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EI202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IOMEDICAL OPTIC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fferentiate photonics and opt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ist the criteria for total internal refle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. 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he light travels at a speed of 4.2 x 10</w:t>
            </w:r>
            <w:r>
              <w:rPr>
                <w:vertAlign w:val="superscript"/>
              </w:rPr>
              <w:t>8</w:t>
            </w:r>
            <w:r>
              <w:rPr/>
              <w:t>m/sec in human tissues. Calculate the refractive index.</w:t>
            </w: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Mention the common light sources used in Bio-optics and elaborate on the construction and working of edge emiting and surface emiting L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Calculate the wavelength of light emited by InGa diode whose energy band gap is 1.2eV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. 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Explain how scattering processes are important in both diagnostic and therapeutic applications in bio-opt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Explain in detail about the interaction of tissue with ligh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mpare and contrast the features of Step index and graded index fib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hat are chromophorers and list few chromophores of human bod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scribe in detail the construction and working of  Avalanche Photodiode and suggest the criteria for selecting good photo detec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Discuss the photo physical processes that affect light propagation in biological tissu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Compare solid LASERs and liquid LASERs and explain in detail about a liquid dye LAS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laborate on the importance of Spectrometer and explain its functional block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mment on the importance of instrumentation for elastic scattering and inelastic scattering in Spectroscop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ive the schematic representation of bifurcated and parallel dual fiber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bCs/>
              </w:rPr>
              <w:t>Explain the therapeutic window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omprehend on the applications of Laser for tissue bonding, blood coagulation and mechanical rupture of tissu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Elaborate on the applications of LASER in the field of Gynaecology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he first application of LASER was in the field of Opthalmology. Justify your statement with few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few applications of holography in medic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the principle of construction and reconstruction of optical hologra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ntion the importance of Photodynamic Therapy(PDT) and compare it with chemotherap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laborate on the clinical PDT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20:00Z</dcterms:created>
  <dc:creator>Ku</dc:creator>
  <dc:description/>
  <cp:keywords/>
  <dc:language>en-US</dc:language>
  <cp:lastModifiedBy>Admin</cp:lastModifiedBy>
  <cp:lastPrinted>2018-11-13T14:27:00Z</cp:lastPrinted>
  <dcterms:modified xsi:type="dcterms:W3CDTF">2018-11-13T08:59:00Z</dcterms:modified>
  <cp:revision>18</cp:revision>
  <dc:subject/>
  <dc:title/>
</cp:coreProperties>
</file>